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Verdana"/>
        </w:rPr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2011802832" r:id="rId2"/>
        </w:object>
      </w:r>
      <w:r>
        <w:rPr>
          <w:rFonts w:cs="Verdana" w:ascii="Bookman Old Style" w:hAnsi="Bookman Old Style"/>
        </w:rPr>
        <w:t>Roma, 20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7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75 – APPELLO CONSIGLIO DI STATO AVVERSO SENTENZA TAR LAZIO 12861/2016 – INSERIMENTO IN GAE ABILITATI TFA –IMPUGNATIVA D.M. 235/2014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75, recante l’impugnativa del D.M. 235/2014, volta ad ottenere l’inserimento nelle GAE dei docenti abilitati con TFA ordinario (N.R.G. 8461/14) si comunica che il Tar del Lazio, sez. III Bis, con sentenza n. 12861/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si è espresso per la natura “chiusa” delle GAE, che precluderebbe l’ingresso di nuovi soggetti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l riguardo, si rappresenta che anche il Consiglio di Stato, per i docenti abilitati con TFA, con la recente ordinanza n. 364/2016, si è espresso negativamente quanto a possibilità di nuovo inserimento nelle GAE. 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ntinuare a coltivare il contenzioso, i nostri legali sono a disposizione per predisporre l’ 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posta raccomandata 1,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termine per la proposizione dell’appello scadrà il 25 marzo 2017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sin da ora che qualora il numero delle adesioni dovesse essere inferiore a 10, il contributo spese come sopra determinato, verrà rimodulat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75, Bresci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2861/16 (Az. 75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75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Rosaria curti</cp:lastModifiedBy>
  <cp:lastPrinted>2016-07-21T10:41:00Z</cp:lastPrinted>
  <dcterms:modified xsi:type="dcterms:W3CDTF">2017-01-20T11:02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